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503761464"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254358067"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262418519"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063649592"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222333512"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